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ATERIAL CHARACTERIZATION</w:t>
        <w:tab/>
        <w:tab/>
        <w:tab/>
        <w:tab/>
        <w:t xml:space="preserve"> 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26</w:t>
        <w:tab/>
        <w:tab/>
        <w:tab/>
        <w:tab/>
        <w:tab/>
        <w:tab/>
        <w:tab/>
        <w:t xml:space="preserve">          </w:t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short note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right field Optical microscop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luorescence Microscopy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Scanning Tunneling Microscopy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Briefly explain the principle, instrumentation and applications of NMR.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lain the principle, instrumentation and applications of: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Secondary Ion Mass Spectrometry (SIM).</w:t>
        <w:tab/>
        <w:tab/>
        <w:tab/>
        <w:t xml:space="preserve">         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Rutherford Backscattering Spectrometry (RBS).</w:t>
        <w:tab/>
        <w:tab/>
        <w:t xml:space="preserve">         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working, principle, instrumentation and application of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ransmission Electron Microscope.</w:t>
        <w:tab/>
        <w:tab/>
        <w:tab/>
        <w:tab/>
        <w:t xml:space="preserve">       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DAX.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How does light interact with matter? Explain.</w:t>
        <w:tab/>
        <w:tab/>
        <w:tab/>
        <w:t xml:space="preserve">            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principle and applications of Electroluminescence.        </w:t>
        <w:tab/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fine the term Thermogravimetry.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role of TG curve in quantitative analysis.</w:t>
        <w:tab/>
        <w:tab/>
        <w:tab/>
        <w:tab/>
        <w:tab/>
        <w:tab/>
        <w:tab/>
        <w:t>(9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factors that influence thermogravimetric results?</w:t>
        <w:tab/>
        <w:tab/>
        <w:tab/>
        <w:tab/>
        <w:tab/>
        <w:t xml:space="preserve">(9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principles involved in liquid chromatorgraphy.</w:t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role of Gas chromatography in the petrochemical industry. </w:t>
        <w:tab/>
        <w:tab/>
        <w:t xml:space="preserve">      </w:t>
        <w:tab/>
        <w:t xml:space="preserve">(16) </w:t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How will you measure the conductivity of a material using Four Probe Technique? </w:t>
        <w:tab/>
        <w:t>Explain with instrumentation.</w:t>
        <w:tab/>
        <w:tab/>
        <w:tab/>
        <w:t xml:space="preserve">         </w:t>
        <w:tab/>
        <w:tab/>
        <w:tab/>
        <w:tab/>
        <w:tab/>
        <w:tab/>
        <w:tab/>
        <w:t xml:space="preserve">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measurement of Resistivity of a material using Hall probe Measurement.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 xml:space="preserve">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will you measure the mechanical strength of a material?         </w:t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working principle, instrumentation and applications of</w:t>
        <w:tab/>
        <w:t>Vibrating Sample Magnetometer.</w:t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>(15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3F4D21-0604-4116-97B8-93589CDF3B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316</Words>
  <Characters>1806</Characters>
  <CharactersWithSpaces>2118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7T08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